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Shall I Compare Thee to a Summer’s Day?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y William Shakespe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ge 56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 of poem is this?  Explain how it fits the de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being compared in this poem?  Who or what is considered be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ize the first quat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ize the second quat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ize the third quat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we call the last two lines?  Summarize the last two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is the third quatrain different from the first tw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out the rhyme scheme of this po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07:00Z</dcterms:created>
  <dc:creator>Wyoming Valley West</dc:creator>
  <dc:description/>
  <cp:keywords/>
  <dc:language>en-US</dc:language>
  <cp:lastModifiedBy>Wyoming Valley West</cp:lastModifiedBy>
  <cp:lastPrinted>2007-01-31T15:16:00Z</cp:lastPrinted>
  <dcterms:modified xsi:type="dcterms:W3CDTF">2007-01-31T20:16:00Z</dcterms:modified>
  <cp:revision>1</cp:revision>
  <dc:subject/>
  <dc:title>“Shall I Compare Thee to a Summer’s Day</dc:title>
</cp:coreProperties>
</file>